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8к решению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ind w:left="-233" w:firstLine="233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left="-233" w:firstLine="233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от 04.06.2025г.№ 120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от  28.12.2024г. № 105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 бюджете Новоалександровского  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лановый период 2026 и 2027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5 год и плановый период 2026 и 2027 годов 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089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70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Сергей Комаров</cp:lastModifiedBy>
  <cp:lastPrinted>2025-06-04T14:07:00Z</cp:lastPrinted>
  <dcterms:modified xsi:type="dcterms:W3CDTF">2025-06-04T11:08:00Z</dcterms:modified>
  <cp:revision>20</cp:revision>
  <dc:subject/>
  <dc:title>Приложение № 10</dc:title>
</cp:coreProperties>
</file>